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FFFF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FFFFFF"/>
          <w:highlight w:val="red"/>
        </w:rPr>
        <w:t>写真は原則としてカラー印刷で提出してください。カラー印刷ができず白黒で印刷する場合は、写真の内容（ナンバープレート）が確認できるものを提出して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FFFF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FFFF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15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36"/>
          <w:szCs w:val="36"/>
        </w:rPr>
        <w:t>ダブル連結トラック写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150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w w:val="150"/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写真①　連結状態にあるバン（トラクタ）のナンバープレート情報が確認できる写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写真②　連結状態にあるバントレーラ等のナンバープレート情報が確認できる写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FFFFFF"/>
          <w:highlight w:val="red"/>
        </w:rPr>
        <w:t>（注）ナンバープレート情報がはっきり見えないものの場合は、再提出となります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0:04:00Z</dcterms:created>
  <dc:creator>吉田 将一</dc:creator>
  <dc:description/>
  <cp:keywords/>
  <dc:language>en-US</dc:language>
  <cp:lastModifiedBy>髙橋　巨樹</cp:lastModifiedBy>
  <dcterms:modified xsi:type="dcterms:W3CDTF">2025-07-04T06:27:00Z</dcterms:modified>
  <cp:revision>3</cp:revision>
  <dc:subject/>
  <dc:title/>
</cp:coreProperties>
</file>